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4441"/>
        <w:gridCol w:w="2628"/>
      </w:tblGrid>
      <w:tr>
        <w:trPr>
          <w:trHeight w:val="564" w:hRule="atLeast"/>
        </w:trPr>
        <w:tc>
          <w:tcPr>
            <w:tcW w:w="949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matlīdzekļi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umurs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saukum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kspluatācijā no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ri elektroniskie pieaugušo ( 200kg)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vari jaundzimušo, profesionālie /ADE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agnostiskā izmeklēšanas lampa uz riteņiem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īniskā ierīce redzes asuma pārbaudei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G ELI 230 kardiogrāf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da letes virsma 4,2m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5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ekarināmu plauktu lete 2m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8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āla skapis -pelēk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0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9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šete ar paceļamu galvgali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2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Kušete ar paceļamu galvgali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4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tāla skapis VILDETA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8.2008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7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tora Komparsa KOPA S8500-0187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81</w:t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ērnu medicīniskās apskates galds ar matraci</w:t>
            </w:r>
          </w:p>
        </w:tc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2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949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ventārs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iezīmes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osaukum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kspluatācijā no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daļīgs, hromēts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izslietni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0.2014.</w:t>
            </w:r>
          </w:p>
        </w:tc>
      </w:tr>
      <w:tr>
        <w:trPr>
          <w:trHeight w:val="487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kakle, universālā, mazgājama ar RTG+soma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icīnas materiāli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11.2014.</w:t>
            </w:r>
          </w:p>
        </w:tc>
      </w:tr>
      <w:tr>
        <w:trPr>
          <w:trHeight w:val="487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bitube Fr41ekstremālais intub.k-ts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edicīnas materiāli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pināšanas ar 2 vārstiem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mplekt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487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f.KAWE/+āķis Intravenozo infūzu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tatīv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strumentu+ 2 plaukti+bremze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ld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hilips 190V4LS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itor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zes krāsu testa gr-ta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āmata darbam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487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lokāmas-8 rokturi ar RTG staru caurl.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stuve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msung SL-M2675FN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udzfunkcionāla iekārta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.10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CA 206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uma mērītāj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īdaiņu SECA 210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ruma mērītājs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0.2014.</w:t>
            </w:r>
          </w:p>
        </w:tc>
      </w:tr>
      <w:tr>
        <w:trPr>
          <w:trHeight w:val="487" w:hRule="atLeast"/>
        </w:trPr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īna universāl. SAM-Splint 11x91 cm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īnas materiāli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ļirce Žane 100ml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dicīnas materiāli</w:t>
            </w:r>
          </w:p>
        </w:tc>
        <w:tc>
          <w:tcPr>
            <w:tcW w:w="2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.11.2014.</w:t>
            </w:r>
          </w:p>
        </w:tc>
      </w:tr>
      <w:tr>
        <w:trPr>
          <w:trHeight w:val="285" w:hRule="atLeast"/>
        </w:trPr>
        <w:tc>
          <w:tcPr>
            <w:tcW w:w="2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IELIKUMS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imbažu novada domes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4.10.2024. sēdes lēmumam Nr. 807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(protokols Nr. 20, 65.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2">
    <w:name w:val="Pamatteksts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0:00Z</dcterms:created>
  <dc:creator>Digna</dc:creator>
  <dc:description/>
  <cp:keywords/>
  <dc:language>en-US</dc:language>
  <cp:lastModifiedBy>Santa Čingule</cp:lastModifiedBy>
  <cp:lastPrinted>2014-01-09T09:43:00Z</cp:lastPrinted>
  <dcterms:modified xsi:type="dcterms:W3CDTF">2024-10-29T11:30:00Z</dcterms:modified>
  <cp:revision>5</cp:revision>
  <dc:subject/>
  <dc:title> </dc:title>
</cp:coreProperties>
</file>